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40"/>
        <w:jc w:val="center"/>
        <w:rPr>
          <w:b/>
          <w:b/>
          <w:bCs w:val="false"/>
        </w:rPr>
      </w:pPr>
      <w:r>
        <w:rPr>
          <w:b/>
          <w:bCs w:val="false"/>
        </w:rPr>
        <w:t>От 30 января 2026 года № 67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О «Город Отрадное» от 28.11.2025 № 64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                     от 28.11.2025 № 64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www.otradnoe-na-neve.ru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  <w:t>Глава администрации                                                                            А.С. Морозов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30.01.2026 года № 67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6 – 2028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безопасности дорожного движения</w:t>
            </w:r>
          </w:p>
          <w:p>
            <w:pPr>
              <w:pStyle w:val="Normal"/>
              <w:ind w:left="816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отдыха гражд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в области похоронного дела.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/>
              <w:t xml:space="preserve">     </w:t>
            </w:r>
            <w:r>
              <w:rPr/>
              <w:t>Увековечивание памяти погибших при защите Отечества.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/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безопасности дорожного движения на автомобильных дорогах общего пользования местного значения – 2 объект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Ликвидация несанкционированных свалок в рамках государственной программы Ленинградской области «Охрана окружающей среды Ленинградской области» – 1 свал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Поддержка развития общественной инфраструктуры муниципального значения – 1 детская площад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Обеспечение деятельности (услуги, работы) муниципальных учреждений по благоустройство территории МО «Город Отрадное»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Обеспечение деятельности (услуги, работы) муниципальных учреждений для услуг в области похоронного дела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5 дорог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  <w:p>
            <w:pPr>
              <w:pStyle w:val="Normal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1 субсидия на год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1 субсидия на год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ремонт 1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безопасности дорожного движения на автомобильных дорогах общего пользования местного значения – повышение безопасности дорожного движения на 2 объектах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Ликвидация несанкционированных свалок в рамках государственной программы Ленинградской области "Охрана окружающей среды Ленинградской области – ликвидация 1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Поддержка развития общественной инфраструктуры муниципального значения – устройство 1 детской площад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ремонт 1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ремонт 5 дорог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  <w:p>
            <w:pPr>
              <w:pStyle w:val="Normal"/>
              <w:jc w:val="both"/>
              <w:rPr/>
            </w:pPr>
            <w:r>
              <w:rPr/>
              <w:t>1 Количество отремонтированных автомобильных дорог – ремонт 1 дороги.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6 – 2028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ФИНАНСИРОВАНИЯ 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26 – 2028 г.г. </w:t>
            </w:r>
            <w:r>
              <w:rPr>
                <w:b/>
                <w:bCs/>
                <w:color w:val="000000"/>
              </w:rPr>
              <w:t xml:space="preserve">571834,4 </w:t>
            </w:r>
            <w:r>
              <w:rPr>
                <w:b/>
                <w:bCs/>
              </w:rPr>
              <w:t>тыс.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75856,4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195 978,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 xml:space="preserve">Объем финансирования за 2026 год </w:t>
              <w:br/>
              <w:t>159216,2 тыс.рублей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0 524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 38 691,8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за 2027 год</w:t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>280 664,5 тыс.рублей: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30 578,6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150 085,9 тыс. рублей</w:t>
            </w:r>
            <w:r>
              <w:rPr/>
              <w:t>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финансирования 2028 год </w:t>
            </w:r>
          </w:p>
          <w:p>
            <w:pPr>
              <w:pStyle w:val="ConsPlusCell"/>
              <w:rPr>
                <w:bCs/>
              </w:rPr>
            </w:pPr>
            <w:r>
              <w:rPr>
                <w:b/>
                <w:bCs/>
              </w:rPr>
              <w:t>131 953,7 тыс. рублей</w:t>
            </w:r>
            <w:r>
              <w:rPr>
                <w:bCs/>
              </w:rPr>
              <w:t>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4 753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 200,3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00"/>
        <w:ind w:left="851" w:hanging="142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Улучшение транспортно-эксплуатационного состояния существующей сети дорог местного значения и сооружений на них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Обеспечение безопасности дорожного движения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Выполнение проектирования строительства объектов инженерной и транспортной инфраструктуры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лучшение санитарного состояния города, поддержание чистоты и порядка на улицах города и создание безопасных условий для жителей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Создание доступной, комфортной и безопасной среды для организации досуга и поддержания спортивного образа жизни детей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Повышение комфортности городской среды с повышением индекса качества городской среды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Обеспечение безопасности граждан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Организация отдыха граждан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слуги в области похоронного дела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вековечивание памяти погибших при защите Отечества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6 – 2028 годы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безопасности дорожного движения на автомобильных дорогах общего пользования местного значения – 2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квидация несанкционированных свалок в рамках государственной программы Ленинградской области "Охрана окружающей среды Ленинградской области – 1 свал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держка развития общественной инфраструктуры муниципального значения – 1 детск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еспечение деятельности (услуги, работы) муниципальных учреждений по благоустройство территории МО «Город Отрадное»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5 доро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деятельности (услуги, работы) муниципальных учреждений по благоустройство территории МО «Город Отрадное»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личество отремонтированных автомобильных дорог –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деятельности (услуги, работы) муниципальных учреждений по благоустройство территории МО «Город Отрадное» - 1 субсидия на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7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</w:t>
        <w:tab/>
        <w:t xml:space="preserve">                      </w:t>
        <w:tab/>
        <w:t xml:space="preserve">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управления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  <w:t>по правовому и кадровому обеспечению</w:t>
        <w:tab/>
        <w:t xml:space="preserve">Э.С. Соколов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9" w:leader="none"/>
        </w:tabs>
        <w:rPr/>
      </w:pPr>
      <w:r>
        <w:rPr/>
        <w:t>Главный специалист УЖКХ                                                           Е.В. Кирзинская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28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toropova</dc:creator>
  <dc:description/>
  <cp:keywords/>
  <dc:language>en-US</dc:language>
  <cp:lastModifiedBy>10</cp:lastModifiedBy>
  <cp:lastPrinted>2026-01-30T13:58:00Z</cp:lastPrinted>
  <dcterms:modified xsi:type="dcterms:W3CDTF">2026-02-02T09:00:00Z</dcterms:modified>
  <cp:revision>86</cp:revision>
  <dc:subject/>
  <dc:title>ПАСПОРТ</dc:title>
</cp:coreProperties>
</file>